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ind w:left="360" w:hanging="0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Book Antiqua" w:ascii="Book Antiqua" w:hAnsi="Book Antiqua"/>
        </w:rPr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Kunstler Script" w:ascii="Kunstler Script" w:hAnsi="Kunstler Script"/>
          <w:b/>
          <w:sz w:val="52"/>
          <w:szCs w:val="52"/>
        </w:rPr>
        <w:drawing>
          <wp:inline distT="0" distB="0" distL="0" distR="0">
            <wp:extent cx="65214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64"/>
          <w:szCs w:val="64"/>
        </w:rPr>
      </w:pPr>
      <w:r>
        <w:rPr>
          <w:rFonts w:cs="Kunstler Script" w:ascii="Kunstler Script" w:hAnsi="Kunstler Script"/>
          <w:b/>
          <w:sz w:val="64"/>
          <w:szCs w:val="64"/>
        </w:rPr>
        <w:t>Ministero dell’ Istruzione dell’Università e della Ricer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Ufficio Scolastico Regionale per la Liguria</w:t>
      </w:r>
    </w:p>
    <w:p>
      <w:pPr>
        <w:pStyle w:val="Normal"/>
        <w:ind w:left="540" w:right="458" w:hanging="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UFFICIO V – Ambito Territoriale di La Spezia</w:t>
      </w:r>
    </w:p>
    <w:p>
      <w:pPr>
        <w:pStyle w:val="Heading1"/>
        <w:numPr>
          <w:ilvl w:val="0"/>
          <w:numId w:val="2"/>
        </w:numPr>
        <w:tabs>
          <w:tab w:val="clear" w:pos="992"/>
          <w:tab w:val="clear" w:pos="5315"/>
          <w:tab w:val="left" w:pos="0" w:leader="none"/>
          <w:tab w:val="left" w:pos="426" w:leader="none"/>
        </w:tabs>
        <w:suppressAutoHyphens w:val="true"/>
        <w:overflowPunct w:val="true"/>
        <w:autoSpaceDE w:val="true"/>
        <w:spacing w:lineRule="auto" w:line="240"/>
        <w:ind w:left="0" w:right="-427" w:hanging="0"/>
        <w:jc w:val="center"/>
        <w:textAlignment w:val="auto"/>
        <w:rPr>
          <w:sz w:val="20"/>
        </w:rPr>
      </w:pPr>
      <w:r>
        <w:rPr>
          <w:sz w:val="20"/>
        </w:rPr>
        <w:t>V.le Italia,  87 - 19124 La Spezia - c.f. 80009130115 (tel. 0187-25511 - Fax 0187-255189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(sito web: www.istruzionelaspezia.it – pec:uspsp@postcert.istruzione.it  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r>
        <w:rPr>
          <w:i/>
          <w:sz w:val="18"/>
          <w:szCs w:val="18"/>
        </w:rPr>
        <w:t>e mail: e mail usp@istruzionelaspezia.it)</w:t>
      </w:r>
    </w:p>
    <w:p>
      <w:pPr>
        <w:pStyle w:val="Normal"/>
        <w:tabs>
          <w:tab w:val="clear" w:pos="720"/>
          <w:tab w:val="left" w:pos="426" w:leader="none"/>
        </w:tabs>
        <w:ind w:right="-427" w:hanging="0"/>
        <w:jc w:val="center"/>
        <w:rPr/>
      </w:pPr>
      <w:hyperlink r:id="rId3">
        <w:r>
          <w:rPr>
            <w:i/>
            <w:sz w:val="18"/>
            <w:szCs w:val="18"/>
          </w:rPr>
        </w:r>
      </w:hyperlink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8"/>
      </w:tblGrid>
      <w:tr>
        <w:trPr/>
        <w:tc>
          <w:tcPr>
            <w:tcW w:w="4888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OT.N  5195  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LA SPEZIA, 05/09/2014      </w:t>
            </w:r>
          </w:p>
        </w:tc>
      </w:tr>
      <w:tr>
        <w:trPr/>
        <w:tc>
          <w:tcPr>
            <w:tcW w:w="97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P INIZIALI 2014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2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6"/>
      </w:tblGrid>
      <w:tr>
        <w:trPr/>
        <w:tc>
          <w:tcPr>
            <w:tcW w:w="9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240"/>
              <w:ind w:left="1191" w:hanging="1191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GGETTO: </w:t>
            </w:r>
            <w:r>
              <w:rPr>
                <w:rFonts w:cs="Arial" w:ascii="Arial" w:hAnsi="Arial"/>
                <w:b/>
                <w:sz w:val="28"/>
              </w:rPr>
              <w:t>A.S. 2014/15–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DISPONIBILITA’  PER NOMINE A TEMPO DETERMINATO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7/A –</w:t>
      </w:r>
      <w:r>
        <w:rPr/>
        <w:t xml:space="preserve"> ARTE DELLA GRAF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RCER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3/A –CHIMICA                             (GAE ESAURITA)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323"/>
        <w:gridCol w:w="4464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CARDARELL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7/A -DISCIPL. ECONIMICO AZIENDALI 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9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+FOSSATI (17+2)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8/A -DISCIPL. GEOMETRICHE 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O CARDARELLI</w:t>
            </w:r>
          </w:p>
        </w:tc>
        <w:tc>
          <w:tcPr>
            <w:tcW w:w="4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9/A –DISC. GIURIDICHE ED ECONOMICHE  </w:t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8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O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+EINAUDI (12+6)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3 H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O/A DISCIPLINE MECCANICHE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2/A-DISCIPLINE PLASTICH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CEO ARTISTICO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3/A-DISEGNO E MODELLAZIONE ODONTOTECNICA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4/A-DISEGNO E STORIA DEL COSTUME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 H</w:t>
            </w:r>
          </w:p>
        </w:tc>
        <w:tc>
          <w:tcPr>
            <w:tcW w:w="43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5/A-DISEGNO E STORIA DELL’ARTE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ANTO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CINOTTI+LEVANTO(12+6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29/A –</w:t>
      </w:r>
      <w:r>
        <w:rPr/>
        <w:t xml:space="preserve"> ED. FISICA II GRADO</w:t>
      </w:r>
    </w:p>
    <w:tbl>
      <w:tblPr>
        <w:tblW w:w="977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820"/>
        <w:gridCol w:w="367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31/A - </w:t>
        <w:tab/>
        <w:t xml:space="preserve">ED. MUSICAL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/A - </w:t>
        <w:tab/>
        <w:t xml:space="preserve">ELETTRONICA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5/A – ELETTROTECNICA 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SERALE 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36/A – FILOSOFIA PSIC. , SC. DELL’EDUCAZION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37/A – FILOSOFIA E STORIA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VANTO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ENTUCELL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8/A – FISICA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3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 xml:space="preserve">CASINI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 xml:space="preserve">39/A – </w:t>
      </w:r>
      <w:r>
        <w:rPr/>
        <w:t>GEOGRAFI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43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RZELA’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0/A – IGIEN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536"/>
        <w:gridCol w:w="431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2/A – INFORMATICA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446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SSATI 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NAUDI  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H ITI + 10 H FOSSATI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7/A – MATEMATICA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11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N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 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G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8/A – MATEMATICA APPLICATA  (1 DOP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9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ind w:left="-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9/A - MATEMATICA E FISICA 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356"/>
        <w:gridCol w:w="4356"/>
      </w:tblGrid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C CARDARELLI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CARDARELL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STA        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0/A-MATERIE LETTERARIE IST.2° GRAD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38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CASINI + SERALE (17+2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ARTISTICO + EIN SER (13+6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INAUDI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OSSATI 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highlight w:val="yellow"/>
              </w:rPr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highlight w:val="yellow"/>
              </w:rPr>
            </w:pPr>
            <w:r>
              <w:rPr>
                <w:rFonts w:cs="Arial" w:ascii="Arial" w:hAnsi="Arial"/>
                <w:sz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1/A-MATERIE LETTERARIE E LATINO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 COE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 + LEVANTO (15+3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ZIN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/>
      </w:pPr>
      <w:r>
        <w:rPr/>
        <w:t xml:space="preserve">52/A-MATERIE LETTERARIE, LATINO E GRECO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4176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  <w:tab w:val="left" w:pos="765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6/A-NAVIGAZIONE …..       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  <w:tab w:val="left" w:pos="765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7/A – SC. DEGLI ALIMENTI 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+SERALE (10+8)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8/A – SC. E MECC. AGRARIA ..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60/A-SC .NATURALI CHIMICA E GEO. ETC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403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 LEVANTO + SEDE (13+5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CINOTT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 H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 ARTISTICO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E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RARIO + PARENT (14+4)</w:t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1/A – STORIA DELL’ART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ZELA’+PARENT(12+6)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70/A – TECN. TESSILI                     (GAE ESAURITA)</w:t>
      </w:r>
      <w:r>
        <w:rPr/>
        <w:tab/>
        <w:tab/>
        <w:t xml:space="preserve">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71/A – TECN. DIS. TECNICO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76/A – TRATTAMENTO TESTI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2</w:t>
      </w:r>
      <w:r>
        <w:rPr/>
        <w:t>46/A-LINGUA E CIV. STRANIERA -  FRANCESE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103"/>
        <w:gridCol w:w="3609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16 H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46/A-LINGUA E CIV. STRANIERA -  INGLESE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3"/>
        <w:gridCol w:w="417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 +CHIODO  (15+3)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CINOTT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6 H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 SERAL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RES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C ART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TA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46/A-LINGUA E CIV. STRANIERA -  SPAGNOLO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89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ZELA’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546/A-LINGUA E CIV. STRANIERA -  TEDESCO</w:t>
      </w:r>
    </w:p>
    <w:tbl>
      <w:tblPr>
        <w:tblW w:w="984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4819"/>
        <w:gridCol w:w="3893"/>
      </w:tblGrid>
      <w:tr>
        <w:trPr/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H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3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0/C – ES. AGRARIE            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8/C-ES. NAUTICHE                               (GAE ESAURITA)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4318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UTICO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H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40/C LAB. DI CHIMICA ETC.  (1 DOP)                (GAE ESAURITA)     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9/C LAB. DI FISICA E FIS.APPL.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GRARIO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SERALE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1/C LAB. DI INFORMATICA INDUSTRIALE   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2/C LAB. MECCANICO TEC                        (GAE ESAURITA)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SSA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N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5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8/C LAB. ARTI GRAFICHE…      (GAE ESAURITA)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4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/C LAB. ES. TOPOGRAFIA        (GAE ESAURITA)</w:t>
      </w:r>
    </w:p>
    <w:tbl>
      <w:tblPr>
        <w:tblW w:w="98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063"/>
        <w:gridCol w:w="4356"/>
        <w:gridCol w:w="435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.D.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9 H 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G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50/C – METODOLOGIE OP. SERVIZI SOCIALI     (GAE ESAURITA)</w:t>
      </w:r>
    </w:p>
    <w:tbl>
      <w:tblPr>
        <w:tblW w:w="99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624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OE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ODO+EIN SER+CARCERE(14+3+2)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90/C - </w:t>
        <w:tab/>
        <w:t>REPARTO LAV ARTI FOTOGRAFICHE</w:t>
        <w:tab/>
        <w:t xml:space="preserve">   (GAE ESAURITA)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56"/>
        <w:gridCol w:w="4356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14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RCER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500/C  CUCINA          (1 DOP)                                                      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510</w:t>
      </w:r>
      <w:r>
        <w:rPr/>
        <w:t xml:space="preserve">/C  SALA BAR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>
          <w:rFonts w:cs="Arial" w:ascii="Arial" w:hAnsi="Arial"/>
          <w:b/>
          <w:sz w:val="24"/>
        </w:rPr>
        <w:t>520</w:t>
      </w:r>
      <w:r>
        <w:rPr/>
        <w:t xml:space="preserve">/C  PRATICA OPERATIVA 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56"/>
        <w:gridCol w:w="435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 SERALE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6 H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SINI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ab/>
        <w:t xml:space="preserve">       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40"/>
          <w:szCs w:val="40"/>
        </w:rPr>
      </w:pPr>
      <w:r>
        <w:rPr/>
        <w:tab/>
        <w:tab/>
      </w:r>
      <w:r>
        <w:rPr>
          <w:sz w:val="40"/>
          <w:szCs w:val="40"/>
        </w:rPr>
        <w:t>SOSTEGNO</w:t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AD01 – SOSTEGNO SCIENTIF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/ARZELA’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/>
      </w:pPr>
      <w:r>
        <w:rPr/>
        <w:t>AD02 – SOSTEGNO UMANISTICA</w:t>
      </w:r>
    </w:p>
    <w:tbl>
      <w:tblPr>
        <w:tblW w:w="97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417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ENTUCELLI/ARZELA’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TI CAPELLIN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I CAPELLIN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CAT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SINI 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INAUDI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2" w:leader="none"/>
                <w:tab w:val="left" w:pos="5315" w:leader="none"/>
              </w:tabs>
              <w:snapToGrid w:val="false"/>
              <w:spacing w:lineRule="atLeast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992" w:leader="none"/>
          <w:tab w:val="left" w:pos="5315" w:leader="none"/>
        </w:tabs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567" w:footer="113" w:bottom="567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92" w:leader="none"/>
        <w:tab w:val="left" w:pos="5315" w:leader="none"/>
      </w:tabs>
      <w:spacing w:lineRule="atLeast" w:line="240"/>
      <w:ind w:right="360" w:hanging="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2" w:leader="none"/>
        <w:tab w:val="left" w:pos="5315" w:leader="none"/>
      </w:tabs>
      <w:spacing w:lineRule="atLeast" w:line="360"/>
      <w:jc w:val="both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ezione-liguria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2:00Z</dcterms:created>
  <dc:creator>Ministero Pubblica Istruzione</dc:creator>
  <dc:description/>
  <cp:keywords/>
  <dc:language>en-US</dc:language>
  <cp:lastModifiedBy>Administrator</cp:lastModifiedBy>
  <cp:lastPrinted>2014-09-05T12:31:00Z</cp:lastPrinted>
  <dcterms:modified xsi:type="dcterms:W3CDTF">2014-09-05T11:14:00Z</dcterms:modified>
  <cp:revision>4</cp:revision>
  <dc:subject/>
  <dc:title>PROVVEDITORATO AGLI STUDI DELLA SPEZIA</dc:title>
</cp:coreProperties>
</file>